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  <w:t>Idea File 2: Possible Inclusions, and Station Ownership Manual.</w:t>
      </w:r>
    </w:p>
    <w:p>
      <w:pPr>
        <w:pStyle w:val="Normal"/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</w:r>
    </w:p>
    <w:p>
      <w:pPr>
        <w:pStyle w:val="Heading1"/>
        <w:rPr/>
      </w:pPr>
      <w:r>
        <w:rPr/>
        <w:t>Recommended Inclusions: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  <w:t>Open SP for testing, however the storyline shouldn’t be affected by the new systems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  <w:t>Any custom ships!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  <w:t>The “Just for Fun” Mod has some great work in it, should be included if possible.</w:t>
      </w:r>
    </w:p>
    <w:p>
      <w:pPr>
        <w:pStyle w:val="Normal"/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</w:r>
    </w:p>
    <w:p>
      <w:pPr>
        <w:pStyle w:val="Normal"/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  <w:t>Station Ownership/Ship Sales Manual:</w:t>
      </w:r>
    </w:p>
    <w:p>
      <w:pPr>
        <w:pStyle w:val="Normal"/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</w:r>
    </w:p>
    <w:p>
      <w:pPr>
        <w:pStyle w:val="Heading2"/>
        <w:rPr/>
      </w:pPr>
      <w:r>
        <w:rPr/>
        <w:t xml:space="preserve">Edge Prime – 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Planet Swansea: Bretonia Police (Cavalier, Clydesdale, Crusader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Anglesey Observatory: Cryer, IMG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Border Station Plymouth: Bretonia Armed Forces (BAF VHF?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Freeport 12: Zoners (duh) (Hawk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LD-86: BMM, BAF patrols, platforms, etc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Cartagena Base: Corsairs (Legionnaire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Heading2"/>
        <w:rPr/>
      </w:pPr>
      <w:r>
        <w:rPr/>
        <w:t xml:space="preserve">Edge Secondary – 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Prometheus Research Station: Zoners, Cryer, Ageira (Custom VHFs?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Gibraltar Mining Platform: IMG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LD-102: BMM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Heading2"/>
        <w:rPr/>
      </w:pPr>
      <w:r>
        <w:rPr/>
        <w:t xml:space="preserve">Edge Tertiary – 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Dante Station: Junkers, IMG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Diablo Base: Corsairs (Centurion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AWS Factory (Fort Bush Starbase model): Robots (Custom Elites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Abandoned BMM Mining Station: Robots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Heading2"/>
        <w:rPr/>
      </w:pPr>
      <w:r>
        <w:rPr/>
        <w:t xml:space="preserve">Sector 217 – 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Arena Station: Robots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Heading2"/>
        <w:rPr/>
      </w:pPr>
      <w:r>
        <w:rPr/>
        <w:t xml:space="preserve">Azores Cluster – 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Planet Sao Miguel: Bretonia Police (Crusader, Clydesdale, Barracuda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Luxury Liner Bermuda: Orbital Spa &amp; Cruise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Freeport 15: Zoners (Falcon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Morocco Shipyards: Gateway, BAF (Crusader, BAF VHF?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Heading2"/>
        <w:tabs>
          <w:tab w:val="clear" w:pos="720"/>
          <w:tab w:val="left" w:pos="1185" w:leader="none"/>
        </w:tabs>
        <w:rPr/>
      </w:pPr>
      <w:r>
        <w:rPr/>
        <w:t xml:space="preserve">Madeira – </w:t>
        <w:tab/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Machico Station: Corsairs (Centurion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Porto Moniz: Zoners, Orbital Spa &amp; Cruise (Eagle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Funchal Mining Platform: IMG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Heading2"/>
        <w:rPr/>
      </w:pPr>
      <w:r>
        <w:rPr/>
        <w:t xml:space="preserve">Sardinia – 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Luxury Liner Ibiza: Orbital Spa &amp; Cruise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Cagliari Shipyards: Corsairs (Titan, Centurion, Legionnaire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Schaffhauser Base: Red Hessians (Stiletto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Asinara Line made of Navigation Buoys.</w:t>
      </w:r>
    </w:p>
    <w:p>
      <w:pPr>
        <w:pStyle w:val="Heading2"/>
        <w:rPr/>
      </w:pPr>
      <w:r>
        <w:rPr/>
        <w:t xml:space="preserve">Strasbourg – 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Reutlingen Shipping Platform: Republican Shipping, Bounty Hunters (Barracuda, Hammerhead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RMS-05: Kruger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RMS-19: Kruger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Colmar Mining Station: IMG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Inferno Research Station: Zoners, Ageira (Falcon)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NOTE: ADD HESSIAN STATIONS AS NEEDED IN STRASBOURG AND STUTTGART.</w:t>
      </w:r>
    </w:p>
    <w:p>
      <w:pPr>
        <w:pStyle w:val="Normal"/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ency FB" w:hAnsi="Agency FB" w:cs="Agency FB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ency FB" w:hAnsi="Agency FB" w:cs="Agency FB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1:52:00Z</dcterms:created>
  <dc:creator>Chris Schlenner</dc:creator>
  <dc:description/>
  <dc:language>en-US</dc:language>
  <cp:lastModifiedBy>Chris Schlenner</cp:lastModifiedBy>
  <dcterms:modified xsi:type="dcterms:W3CDTF">2005-01-26T22:28:00Z</dcterms:modified>
  <cp:revision>6</cp:revision>
  <dc:subject/>
  <dc:title>Idea File 2: Possible Inclusions, and Station Ownership Manual</dc:title>
</cp:coreProperties>
</file>